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2. Preguntas Conceptual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que la veracidad o falsedad de las siguientes afirmaciones y comente ( en no más de 3 línea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momento óptimo de inicio de un proyecto se determina siempre con la relación entre el costo del capital (</w:t>
      </w:r>
      <w:r>
        <w:rPr/>
        <w:t xml:space="preserve"> </w:t>
      </w:r>
      <w:r>
        <w:rPr>
          <w:rFonts w:cs="Arial" w:ascii="Arial" w:hAnsi="Arial"/>
          <w:sz w:val="22"/>
        </w:rPr>
        <w:t>r*I ) y el flujo de caja del primer año (FC1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omento óptimo de reemplazo depende principalmente de la vida útil técnica de los equip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un conjunto de varios proyectos. Considerando que hay restricciones de capital, el criterio adecuado para tomar decisiones de selección es el del ordenar por IR (o IVAN) y seleccionar los proyectos más rentables hasta que se agote el capit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 inversionista que desea optimizar el momento de inicio de un proyecto, debe utilizar el indicador Período de Retorno del Capital (PRC) en lugar del VPN del proyecto completo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Tasa Marginal Interna de Retorno y su comparación con la tasa de descuento, es el mejor indicador para determinar el momento óptimo de liquidar una inversión forestal en el caso en que dicha inversión no es repetibl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2. Ejercici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ueño de una pastelería, ubicada en el centro de Santiago, estudia la posibilidad de adquirir los equipos e instalaciones necesarias para producir helados en la temporada de verano. Un proveedor de equipos industriales le ofrece una instalación completa en $3.000.000 con la que puede producir 3000 helados en la temporada. Su vida útil es de 20 años. El precio neto de venta es de $500 por helado y el empresario estima que los costos directos de producción alcanzarían a  $400 por unidad. No existen costos fijos por tratarse de una actividad marginal de la pastelería: La mejor alternativa que posee el empresario para invertir su dinero le reporta un 10% real anual. La tasa de impuesto a las utilidades es 15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e le solicita asesorar a este empresario respecto a la conveniencia del negoc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lo suponga que todos los precios se mantendrán  constantes y que el empresario vende todo lo que produce. Considere un horizonte de evaluación de 20 años y el valor residual del activo igual a su valor lib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e el Beneficio   Anual Equivalente. ¿Le conviene el negocio de los helados (supóngalo repetible) más que invertir en un activo financiero cuyo VAN es de 500.000 y que se puede repetir cada 15 años?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¿Le conviene postergar en un año la inversión en los helados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Pau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so, sólo si se está en el Caso 1 siguient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SO 1: La inversión dura para siempre y los beneficios son función del tiempo calendario, independiente del momento en que se construye el proyecto. Tasa de descuento constan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se cumple en el CASO 2: La inversión tiene una vida finita y los beneficios son exclusivamente función del tiempo calendario, independiente del momento en que se construya el proyecto. Tasa de descuento constante. Tampoco se cumple en el CASO 3: La inversión tiene una vida de n años y los beneficios son función del tiempo y del momento en que se construye el proyec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omento óptimo de reemplazo depende principalmente de la vida útil técnica de los equip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so, depende de la evolución de los flujos y de la tasa de descuento, de acuerdo a la relació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635</wp:posOffset>
            </wp:positionH>
            <wp:positionV relativeFrom="paragraph">
              <wp:posOffset>22225</wp:posOffset>
            </wp:positionV>
            <wp:extent cx="4768215" cy="582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un conjunto de varios proyectos. Considerando que hay restricciones de capital, el criterio adecuado para tomar decisiones de selección es el del ordenar por IR (o IVAN) y seleccionar los proyectos más rentables hasta que se agote el capit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dade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 inversionista que desea optimizar el momento de inicio de un proyecto, debe utilizar el indicador Período de Retorno del Capital (PRC) en lugar del VPN del proyecto completo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so: Además de los problemas del PRC (no considera el costo de capital, Y no considera todos los flujos del proyecto), este indicador no tiene nada que ver con momento óptimo de iniciom este último análisis de realiza con el criterio del VAN marginal o VAN diferenci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Tasa Marginal Interna de Retorno y su comparación con la tasa de descuento, es el mejor indicador para determinar el momento óptimo de liquidar una inversión forestal en el caso en que dicha inversión no es repetibl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dade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2.- a)</w:t>
        <w:tab/>
        <w:t>Da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versión  = 3.000.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da útil del activo = 20 añ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alor residual= valor de libro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de capital =10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Ingresos por ventas: 3000*500= </w:t>
        <w:tab/>
        <w:tab/>
        <w:t>150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stos directos de producción: 3000*400=</w:t>
        <w:tab/>
        <w:t>120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epreciación lineal: 3000000/20 </w:t>
        <w:tab/>
        <w:t xml:space="preserve"> =</w:t>
        <w:tab/>
        <w:t xml:space="preserve">  15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tilidad antes de impuestos</w:t>
        <w:tab/>
        <w:t>=</w:t>
        <w:tab/>
        <w:tab/>
        <w:t xml:space="preserve">  15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mpuestos (15%)</w:t>
        <w:tab/>
        <w:t xml:space="preserve">= </w:t>
        <w:tab/>
        <w:tab/>
        <w:tab/>
        <w:t xml:space="preserve">    22500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tilidad despues de impuestos=</w:t>
        <w:tab/>
        <w:tab/>
        <w:t xml:space="preserve">  127500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preciación</w:t>
        <w:tab/>
        <w:t>=</w:t>
        <w:tab/>
        <w:tab/>
        <w:tab/>
        <w:tab/>
        <w:t xml:space="preserve">  150000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lujo de caja</w:t>
        <w:tab/>
        <w:tab/>
        <w:tab/>
        <w:tab/>
        <w:tab/>
        <w:t xml:space="preserve">  2775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 que el valor de libro del activo= valor del activo – depreciación acumulada  entonces el año 20 el valor de libro será cero y por lo tanto el valor residual del activo es cer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í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7500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e>
        </m:eqAr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do que el VAN&gt;0 entonces le conviene realizar el negocio  de los helados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</m:oMath>
      <w:r>
        <w:rPr>
          <w:rFonts w:cs="Arial" w:ascii="Arial" w:hAnsi="Arial"/>
          <w:sz w:val="22"/>
        </w:rPr>
        <w:t xml:space="preserve">b)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ta calcular el BAE del activo financiero y compararl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Este es un problema de momento óptim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a VPNo = valor presente neto ( en moneda de hoy) si se invierte ho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N1= valor presente neto ( en moneda de hoy) si se invierte dentro de un periodo ( se posterg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onces conviene postergar la iniciación del proyecto si;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VP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P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PNo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den>
            </m:f>
          </m:e>
        </m:eqAr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09:00Z</dcterms:created>
  <dc:creator>Quiltris</dc:creator>
  <dc:description/>
  <dc:language>en-US</dc:language>
  <cp:lastModifiedBy>Quiltris</cp:lastModifiedBy>
  <dcterms:modified xsi:type="dcterms:W3CDTF">2006-06-22T01:10:00Z</dcterms:modified>
  <cp:revision>2</cp:revision>
  <dc:subject/>
  <dc:title>P2</dc:title>
</cp:coreProperties>
</file>